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ШАРСКИЙ РАЙОН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РХНЕСВЕЧНИКОВСКОГО СЕЛЬСКОГО ПОСЕЛЕНИЯ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center" w:pos="4677" w:leader="none"/>
          <w:tab w:val="left" w:pos="6360" w:leader="none"/>
        </w:tabs>
        <w:rPr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 передаче осуществления части полномочий органам местного самоуправ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я Кашарского муниципального района на организацию библиотечного обслужи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972"/>
      </w:tblGrid>
      <w:tr>
        <w:trPr/>
        <w:tc>
          <w:tcPr>
            <w:tcW w:w="499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бранием депутатов</w:t>
            </w:r>
          </w:p>
        </w:tc>
        <w:tc>
          <w:tcPr>
            <w:tcW w:w="49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24 декабря 2013 года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финансово-экономическое обоснование Главы Верхнесвечниковского сельского поселения по вопросу передачи осуществления чпсти полномочий Администрации Верхнесвечниковского сельского поселения Администрации Кашарского района, руководствуясь частью 4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«Верхнесвечниковское сельское поселение», Собрание депутатов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и Верхнесвечниковского сельского поселения передать Администрации Кашарского района осуществление части своих полномоч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ение методико-библиографической  и практической помощью сельских библиотек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ение контроля за сохранностью библиотечного фонда по сельским библиотекам, своевременное информирование глав муниципальных образований о допущении нарушений работниками сельских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казание практической помощи сельским библиотекам района в обеспечении их нормативными документами и рекоменд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нсультирование по вопросам, касающихся деятельности библиотек района и качественному библиотечному обслуживанию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работка целевых, перспективных, годовых планов и комплексных программ развития в области библиотечного обслуживания с учетом совместной деятельности библиотек района для обеспечения интересов жителей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на базе центральной библиотеки семинаров, стажировок, курсов повышения квалификации работников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 сводной государственной статистической отчетности по деятельности библиотек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существление функций комплект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изучение читательского с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формирование сводного заказа на литерату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закупка кни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систематизация и каталогизац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техническая обработка изданий и распределение их по библиоте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дминистрации Верхнесвечниковского сельского поселения заключить соглашение с Администрацией Кашарского района о передаче ей осуществления части своих полномочий согласно пункту 1 д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веч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С.Ф.Дем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Верхнесвечниково</w:t>
      </w:r>
    </w:p>
    <w:p>
      <w:pPr>
        <w:pStyle w:val="Normal"/>
        <w:rPr/>
      </w:pPr>
      <w:r>
        <w:rPr>
          <w:sz w:val="28"/>
          <w:szCs w:val="28"/>
        </w:rPr>
        <w:t>24.12.2013 г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</w:t>
      </w:r>
    </w:p>
    <w:sectPr>
      <w:footerReference w:type="default" r:id="rId2"/>
      <w:type w:val="nextPage"/>
      <w:pgSz w:w="11906" w:h="16838"/>
      <w:pgMar w:left="1304" w:right="851" w:gutter="0" w:header="0" w:top="68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33:00Z</dcterms:created>
  <dc:creator>Администрация</dc:creator>
  <dc:description/>
  <cp:keywords/>
  <dc:language>en-US</dc:language>
  <cp:lastModifiedBy>Admin</cp:lastModifiedBy>
  <cp:lastPrinted>2013-12-24T13:32:00Z</cp:lastPrinted>
  <dcterms:modified xsi:type="dcterms:W3CDTF">2013-12-24T10:33:00Z</dcterms:modified>
  <cp:revision>2</cp:revision>
  <dc:subject/>
  <dc:title>РОССИЙСКАЯ  ФЕДЕРАЦИЯ</dc:title>
</cp:coreProperties>
</file>